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211-КР-2015 от 01.07.2015 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sz w:val="24"/>
          <w:szCs w:val="24"/>
        </w:rPr>
        <w:t xml:space="preserve">продление </w:t>
      </w:r>
      <w:r>
        <w:rPr>
          <w:rStyle w:val="Style20"/>
          <w:rFonts w:cs="Times New Roman" w:ascii="Times New Roman" w:hAnsi="Times New Roman"/>
          <w:sz w:val="24"/>
          <w:szCs w:val="24"/>
        </w:rPr>
        <w:t>технической поддержки лицензий на программные продукты сроком на 1 (один) год, а также на обновление программных продук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направляет настоящую оферту ОАО «Славнефть-ЯНОС» с целью заключения договора на продление </w:t>
      </w:r>
      <w:r>
        <w:rPr>
          <w:rStyle w:val="Style20"/>
          <w:rFonts w:cs="Times New Roman" w:ascii="Times New Roman" w:hAnsi="Times New Roman"/>
          <w:sz w:val="24"/>
          <w:szCs w:val="24"/>
        </w:rPr>
        <w:t>технической поддержки лицензий на программные продукты сроком на 1 (один) год, а также на обновление программных продуктов</w:t>
      </w:r>
      <w:r>
        <w:rPr>
          <w:rFonts w:cs="Times New Roman" w:ascii="Times New Roman" w:hAnsi="Times New Roman"/>
          <w:sz w:val="24"/>
          <w:szCs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 в долл. США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долл. США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» ____________  ____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продление </w:t>
      </w:r>
      <w:r>
        <w:rPr>
          <w:rStyle w:val="Style20"/>
          <w:rFonts w:cs="Times New Roman" w:ascii="Times New Roman" w:hAnsi="Times New Roman"/>
          <w:sz w:val="24"/>
          <w:szCs w:val="24"/>
        </w:rPr>
        <w:t>технической поддержки лицензий на программные продукты сроком на 1 (один) год, а также на обновление программных проду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 связанные с предоставлением </w:t>
      </w:r>
      <w:r>
        <w:rPr>
          <w:rStyle w:val="Style20"/>
          <w:rFonts w:cs="Times New Roman" w:ascii="Times New Roman" w:hAnsi="Times New Roman"/>
          <w:sz w:val="24"/>
          <w:szCs w:val="24"/>
        </w:rPr>
        <w:t>технической поддержки лицензий на программные продукты сроком на 1 (один) год, а также на обновление программных продуктов</w:t>
      </w:r>
      <w:r>
        <w:rPr>
          <w:rFonts w:cs="Times New Roman" w:ascii="Times New Roman" w:hAnsi="Times New Roman"/>
          <w:sz w:val="24"/>
          <w:szCs w:val="24"/>
        </w:rPr>
        <w:t>, согласно спецификации (Приложение №1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 поставщика услуг будет осуществляться  по критерию наименьшей стоимости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– поз. 1-3, 5, 11-13 спецификации с 31.07.2015г. по 31.07.2016г., поз.4 с 19.11.2015г. по 19.11.2016г., поз. 8-9 с 01.10.2015г по 01.10.2016г., поз. 10 с 10.10.2015г. по 10.10.2016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работ</w:t>
      </w:r>
      <w:r>
        <w:rPr>
          <w:rFonts w:cs="Times New Roman" w:ascii="Times New Roman" w:hAnsi="Times New Roman"/>
          <w:sz w:val="24"/>
          <w:szCs w:val="24"/>
        </w:rPr>
        <w:t>: в течение 90 (девяносто) календарных дней с даты подписания Акта на предоставление технической поддержки/ Акта передачи това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: </w:t>
      </w:r>
      <w:r>
        <w:rPr>
          <w:rFonts w:cs="Times New Roman" w:ascii="Times New Roman" w:hAnsi="Times New Roman"/>
          <w:iCs/>
          <w:sz w:val="24"/>
          <w:szCs w:val="24"/>
        </w:rPr>
        <w:t>приведены в проекте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6)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</w:r>
    </w:p>
    <w:p>
      <w:pPr>
        <w:pStyle w:val="Style29"/>
        <w:tabs>
          <w:tab w:val="left" w:pos="2268" w:leader="none"/>
          <w:tab w:val="left" w:pos="27814" w:leader="none"/>
        </w:tabs>
        <w:spacing w:before="0" w:after="0"/>
        <w:ind w:left="993" w:righ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Style29"/>
        <w:tabs>
          <w:tab w:val="left" w:pos="2268" w:leader="none"/>
          <w:tab w:val="left" w:pos="27814" w:leader="none"/>
        </w:tabs>
        <w:spacing w:before="0" w:after="0"/>
        <w:ind w:left="993" w:righ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фикация на программные продукты</w:t>
      </w:r>
    </w:p>
    <w:p>
      <w:pPr>
        <w:pStyle w:val="Style29"/>
        <w:tabs>
          <w:tab w:val="left" w:pos="2268" w:leader="none"/>
          <w:tab w:val="left" w:pos="27814" w:leader="none"/>
        </w:tabs>
        <w:spacing w:before="0" w:after="0"/>
        <w:ind w:left="1134" w:right="142" w:hanging="1134"/>
        <w:jc w:val="both"/>
        <w:rPr/>
      </w:pPr>
      <w:r>
        <w:rPr>
          <w:rStyle w:val="Style20"/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19"/>
        <w:gridCol w:w="3827"/>
        <w:gridCol w:w="1984"/>
        <w:gridCol w:w="1134"/>
        <w:gridCol w:w="2268"/>
        <w:gridCol w:w="1276"/>
        <w:gridCol w:w="3544"/>
      </w:tblGrid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роизво-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роду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д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-во лиценз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екущий контр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ата окончания текуще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оп. информация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VMw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ic Support Coverage VMware vSphere with Operations Management Standard for 1 process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S5-OSTD-G-SSS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ORDER 22099478</w:t>
              <w:br/>
              <w:t>CONTRACT 43666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7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</w:rPr>
              <w:t>ТП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1 </w:t>
            </w:r>
            <w:r>
              <w:rPr>
                <w:rFonts w:cs="Arial" w:ascii="Arial" w:hAnsi="Arial"/>
                <w:sz w:val="18"/>
              </w:rPr>
              <w:t>го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(Basic Support). </w:t>
            </w:r>
            <w:r>
              <w:rPr>
                <w:rFonts w:cs="Arial" w:ascii="Arial" w:hAnsi="Arial"/>
                <w:sz w:val="18"/>
              </w:rPr>
              <w:t>Привести к дате окончания техподдержки 31/07/2016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VMw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ic Support Coverage VMware vSphere with Operations Management Standard for 1 process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S5-OSTD-G-SSS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ORDER 22537964</w:t>
              <w:br/>
              <w:t>CONTRACT 41495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6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</w:rPr>
              <w:t>ТП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~1 </w:t>
            </w:r>
            <w:r>
              <w:rPr>
                <w:rFonts w:cs="Arial" w:ascii="Arial" w:hAnsi="Arial"/>
                <w:sz w:val="18"/>
              </w:rPr>
              <w:t>го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(Basic Support). </w:t>
            </w:r>
            <w:r>
              <w:rPr>
                <w:rFonts w:cs="Arial" w:ascii="Arial" w:hAnsi="Arial"/>
                <w:sz w:val="18"/>
              </w:rPr>
              <w:t>Привести к дате окончания техподдержки 31/07/2016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VMw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ic Support Coverage VMware vCenter Server 5 Standard for vSphere 5 (Per Instan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CS5-STD-G-SSS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 22099478</w:t>
              <w:br/>
              <w:t>CONTRACT 43666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30.07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</w:rPr>
              <w:t>ТП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1 </w:t>
            </w:r>
            <w:r>
              <w:rPr>
                <w:rFonts w:cs="Arial" w:ascii="Arial" w:hAnsi="Arial"/>
                <w:sz w:val="18"/>
              </w:rPr>
              <w:t>го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(Basic Support). </w:t>
            </w:r>
            <w:r>
              <w:rPr>
                <w:rFonts w:cs="Arial" w:ascii="Arial" w:hAnsi="Arial"/>
                <w:sz w:val="18"/>
              </w:rPr>
              <w:t>Привести к дате окончания техподдержки 31/07/2016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VMw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asic Support Coverage VMware Horizon View Standard Edition: 10 Pack (CC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Z-STD-10-G-SSS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 22537964</w:t>
              <w:br/>
              <w:t>CONTRACT 41495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1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</w:rPr>
              <w:t>ТП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~1 </w:t>
            </w:r>
            <w:r>
              <w:rPr>
                <w:rFonts w:cs="Arial" w:ascii="Arial" w:hAnsi="Arial"/>
                <w:sz w:val="18"/>
              </w:rPr>
              <w:t>го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(Basic Support). </w:t>
            </w:r>
            <w:r>
              <w:rPr>
                <w:rFonts w:cs="Arial" w:ascii="Arial" w:hAnsi="Arial"/>
                <w:sz w:val="18"/>
              </w:rPr>
              <w:t>Привести к дате окончания техподдержки 31/07/2016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R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nhanced Maintenance for RSA Auth Mgr - ENT-12 Month per User for qty's between 30-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0000100E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us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01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7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</w:rPr>
              <w:t>ТП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1 </w:t>
            </w:r>
            <w:r>
              <w:rPr>
                <w:rFonts w:cs="Arial" w:ascii="Arial" w:hAnsi="Arial"/>
                <w:sz w:val="18"/>
              </w:rPr>
              <w:t>го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RSA 8.1</w:t>
              <w:br/>
              <w:t>License ID:   LID000036488X</w:t>
              <w:br/>
              <w:t>Serial Number:  81228507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R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SA SecurID Software Token Seeds (36 month) per User for qty's between 10 - 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820-8-60-36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лючи на 3 года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R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SA SecurID SID700 Token (36 mont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700-6-60-3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лючи на 3 года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l Softw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lang w:val="en-US"/>
              </w:rPr>
              <w:t>SQL NAVIGATOR FOR ORACLE PROFESSIONAL EDITION PER SEAT LICENSE/MAI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90505</w:t>
              <w:br/>
              <w:t>PO# 157/Order# 310090505</w:t>
              <w:br/>
              <w:t>PO# 157/Order# 31009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9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П на 1 год. Оформлено на организацию "OAO SLAVNEFT YAROSLAVNEFTEORGSINTEZ"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l Softw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lang w:val="en-US"/>
              </w:rPr>
              <w:t>TOAD DBA SUITE FOR ORACLE PER SEAT LICENSE/MAINT PA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90505</w:t>
              <w:br/>
              <w:t>PO# 157/Order# 310090505</w:t>
              <w:br/>
              <w:t>PO# 157/Order# 31009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9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П на 1 год. Оформлено на организацию "OAO SLAVNEFT YAROSLAVNEFTEORGSINTEZ"</w:t>
            </w:r>
          </w:p>
        </w:tc>
      </w:tr>
      <w:tr>
        <w:trPr>
          <w:trHeight w:val="81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Cis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8"/>
                <w:lang w:val="en-US"/>
              </w:rPr>
            </w:pPr>
            <w:r>
              <w:rPr>
                <w:rFonts w:cs="Arial CYR" w:ascii="Arial CYR" w:hAnsi="Arial CYR"/>
                <w:sz w:val="18"/>
                <w:lang w:val="en-US"/>
              </w:rPr>
              <w:t>Service Contract SmartNet 8*5*NBD for AIR-CT5508-25-K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CON-SNT-CT0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366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10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П на 1 год для оборудования S/N FCW1724L0K3. Оформлено на организацию "OAO SLAVNEFT YANOS"</w:t>
            </w:r>
          </w:p>
        </w:tc>
      </w:tr>
      <w:tr>
        <w:trPr>
          <w:trHeight w:val="103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H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8"/>
              </w:rPr>
              <w:t>Техподдержка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на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1 </w:t>
            </w:r>
            <w:r>
              <w:rPr>
                <w:rFonts w:cs="Arial CYR" w:ascii="Arial CYR" w:hAnsi="Arial CYR"/>
                <w:sz w:val="18"/>
              </w:rPr>
              <w:t>год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для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HP Data Prot Stater Pack for Linux LTU </w:t>
              <w:br/>
              <w:t>(HP Software 43B Supp  3y SW Suppor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HA106A3 4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8"/>
                <w:lang w:val="en-US"/>
              </w:rPr>
              <w:t xml:space="preserve">HP Order Number CBR100437002. </w:t>
            </w:r>
            <w:r>
              <w:rPr>
                <w:rFonts w:cs="Arial CYR" w:ascii="Arial CYR" w:hAnsi="Arial CYR"/>
                <w:sz w:val="18"/>
              </w:rPr>
              <w:t>Номер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системы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SU-U3059-DP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7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П на 1 год для системы SU-U3059-DP-02</w:t>
            </w:r>
          </w:p>
        </w:tc>
      </w:tr>
      <w:tr>
        <w:trPr>
          <w:trHeight w:val="108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H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 xml:space="preserve">Техподдержка на 1 год для HP Data Prot Windows/Netware/Linux LTU </w:t>
              <w:br/>
              <w:t>(HP Software 1QK Supp  3y SW Suppor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HA106A3 1Q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8"/>
                <w:lang w:val="en-US"/>
              </w:rPr>
              <w:t xml:space="preserve">HP Order Number CBR100437002. </w:t>
            </w:r>
            <w:r>
              <w:rPr>
                <w:rFonts w:cs="Arial CYR" w:ascii="Arial CYR" w:hAnsi="Arial CYR"/>
                <w:sz w:val="18"/>
              </w:rPr>
              <w:t>Номер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системы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SU-U3059-DP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7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П на 1 год для системы SU-U3059-DP-02</w:t>
            </w:r>
          </w:p>
        </w:tc>
      </w:tr>
      <w:tr>
        <w:trPr>
          <w:trHeight w:val="106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H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8"/>
              </w:rPr>
              <w:t>Техподдержка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на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1 </w:t>
            </w:r>
            <w:r>
              <w:rPr>
                <w:rFonts w:cs="Arial CYR" w:ascii="Arial CYR" w:hAnsi="Arial CYR"/>
                <w:sz w:val="18"/>
              </w:rPr>
              <w:t>год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для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HP Data Prot On-line Backup Windows LTU </w:t>
              <w:br/>
              <w:t>(HP Software 1QK Supp  3y SW Suppor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HA106A3 1Q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sz w:val="18"/>
                <w:lang w:val="en-US"/>
              </w:rPr>
              <w:t xml:space="preserve">HP Order Number CBR100437002. </w:t>
            </w:r>
            <w:r>
              <w:rPr>
                <w:rFonts w:cs="Arial CYR" w:ascii="Arial CYR" w:hAnsi="Arial CYR"/>
                <w:sz w:val="18"/>
              </w:rPr>
              <w:t>Номер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системы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SU-U3059-DP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31.07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П на 1 год для системы SU-U3059-DP-02</w:t>
            </w:r>
          </w:p>
        </w:tc>
      </w:tr>
      <w:tr>
        <w:trPr>
          <w:trHeight w:val="106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Fast Reports In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8"/>
                <w:lang w:val="en-US"/>
              </w:rPr>
              <w:t>FastReport VCL 5 Enterprise edition, site licence (</w:t>
            </w:r>
            <w:r>
              <w:rPr>
                <w:rFonts w:cs="Arial CYR" w:ascii="Arial CYR" w:hAnsi="Arial CYR"/>
                <w:sz w:val="18"/>
              </w:rPr>
              <w:t>Корпоративная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лицензия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</w:rPr>
              <w:t>на</w:t>
            </w:r>
            <w:r>
              <w:rPr>
                <w:rFonts w:cs="Arial CYR" w:ascii="Arial CYR" w:hAnsi="Arial CYR"/>
                <w:sz w:val="18"/>
                <w:lang w:val="en-US"/>
              </w:rPr>
              <w:t xml:space="preserve"> &gt;4 </w:t>
            </w:r>
            <w:r>
              <w:rPr>
                <w:rFonts w:cs="Arial CYR" w:ascii="Arial CYR" w:hAnsi="Arial CYR"/>
                <w:sz w:val="18"/>
              </w:rPr>
              <w:t>разработчиков</w:t>
            </w:r>
            <w:r>
              <w:rPr>
                <w:rFonts w:cs="Arial CYR" w:ascii="Arial CYR" w:hAnsi="Arial CYR"/>
                <w:sz w:val="18"/>
                <w:lang w:val="en-U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8"/>
                <w:lang w:val="en-US"/>
              </w:rPr>
            </w:pPr>
            <w:r>
              <w:rPr>
                <w:rFonts w:cs="Arial CYR" w:ascii="Arial CYR" w:hAnsi="Arial CYR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/>
                  <w:sz w:val="18"/>
                </w:rPr>
                <w:t>http://www.fast-report.com</w:t>
              </w:r>
            </w:hyperlink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2011 году ОАО "Славнефть-ЯНОС" была куплена лицензия "FastReport VCL 4 Professional Site"; в таких случаях предоставляется 30% скидка.</w:t>
            </w:r>
          </w:p>
        </w:tc>
      </w:tr>
      <w:tr>
        <w:trPr>
          <w:trHeight w:val="106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EhLi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EhLib Professional, site licence (Корпоративная лицензия с исходными кодами на 1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ehlib.com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5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5 «Проект договора»</w:t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  <w:sz w:val="24"/>
          <w:szCs w:val="22"/>
          <w:lang w:val="ru-RU"/>
        </w:rPr>
      </w:pPr>
      <w:r>
        <w:rPr>
          <w:rFonts w:cs="Times New Roman"/>
          <w:b w:val="false"/>
          <w:sz w:val="24"/>
          <w:szCs w:val="22"/>
          <w:lang w:val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______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 20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Никитина Александра Анатолье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лице  ____________________________________________________________________, действующего на основании ___________________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в соответствии с условиями настоящего Договора обязуется поставить Покупателю программное обеспечение и права использования програмного обеспечения, предусмотренные Приложением №1 к настоящему Договору (Спецификацией) (далее — «Товар»), а Покупатель обязуется принять и оплатить Товар на условиях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Покупателю предоставляется право использования программ для ЭВМ (неисключительная лицензия), если это предусмотрено Спецификацией. При этом применяются условия </w:t>
      </w:r>
      <w:r>
        <w:rPr>
          <w:rFonts w:cs="Times New Roman" w:ascii="Times New Roman" w:hAnsi="Times New Roman"/>
          <w:b/>
          <w:sz w:val="24"/>
          <w:szCs w:val="24"/>
        </w:rPr>
        <w:t>раздела 3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ставки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4.2. настоящего Договора, Поставщик своими силами либо с привлечением третьих лиц осуществляет доставку Товара по следующему адресу: 150023, г.Ярославль, Московский проспект, д. 130. В случае если Товар представляет собой электронные экземпляры, такие экземпляры направляются Покупателю средствами электронной связи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okolovVV@yanos.slavneft.ru</w:t>
        </w:r>
      </w:hyperlink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доставки Товара до склада Поставщика включена в стоимость Товара. В случае доставки Товара Поставщиком в иное место по выбору Покупателя, стоимость доставки указывается в Специфик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Поставщика поставить Товар считается исполненной с момента передачи Товара представителю Покупателя, представившему оригинал доверенности на получение Товара от Поставщика, выданной Покупателем (или заверенную Покупателем копию доверенности), и подписания уполномоченными представителями Сторон товарной накладной ТОРГ-12. С этого же момента Покупателю переходит право собственности на Товар. Одновременно с товарной накладной Поставщик передает Покупателю счет-фактуру согласно Спецификации (Приложение № 1 к настоящему Договору). Приёмка Товара по количеству и ассортименту производится в момент передачи Товара представителю Покупателя. Подписание представителем Покупателя товарной накладной без составления оригинала акта об установленном расхождении по количеству и ассортименту подтверждает отсутствие у Покупателя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 ассортименте Товара Покупателем, в противном случае претензии Покупателя не принимаются к рассмотрению Поставщик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Покупателя вследствие его ненадлежащей эксплуатации или использования не по назнач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права использования программ для ЭВ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пецификацией предусмотрено предоставление Покупателю (как Сублицензиату) права использования программ для ЭВМ (неисключительной лицензии), Поставщик (как Лицензиат) осуществляет такое предоставление на нижеследующих условия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использования программ для ЭВМ включает в себя право на воспроизведение соответствующих программ для ЭВМ на территории Российской Федерации, ограниченное инсталляцией, копированием и запуском. Право использования предоставляется на срок, предусмотренный типовым соглашением производи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лицензионного вознаграждения Поставщика за предоставление Покупателю права использования программ для ЭВМ указывается в пункте 4.1. настоящего Договора и в Спецификации. Выплата лицензионного вознаграждения осуществляется Покупателем в соответствии с разделом 4 настоящег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спользования программ для ЭВМ предоставляется Покупателю путём подписания Сторонами Акта приёма-передачи прав. С момента подписания право использования указанных в соответствующем Акте программ для ЭВМ считается предоставленным Покупателю. Одновременно с Актом приема-передачи прав Поставщик передает Покупателю счет-фактуру согласно Спецификации (Приложение № 1 к настоящему Договору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окупателю права использования программ для ЭВМ производится в срок, предусмотренный пунктом 4.2.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Правообладателем технических средств защиты использования программ для ЭВМ, Поставщик обязуется одновременно с подписанием Акта приема-передачи прав или Товарной накладной предоставить Покупателю возможность использования соответствующих программ для ЭВМ, в том числе путём сообщения ему необходимых ключей доступа и парол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гарантирует, что он обладает всеми законными основаниями для предоставления Покупателю права использования программ для ЭВМ по настоящему Договору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известны важнейшие функциональные свойства программ для ЭВМ, предусмотренных настоящим Договором, Покупатель несет риск соответствия указанных программ для ЭВМ своим пожеланиям и потребностям. Поставщик не несет ответственности за какие-либо убытки, возникшие вследствие ненадлежащего использования или невозможности использования программы для ЭВМ, возникших по вине Покупател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 претензий к Покупателю по вине Поставщика со стороны государственных органов или третьих лиц по правомерности использования программного обеспечения и лицензии на ПО, которые переданы по настоящему договору, Поставщик обязуется обеспечить урегулирование всех претензий, а также возместить Покупателю документально подтвержденный ущерб в случае наличия таков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ётов и сроки вы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цена настоящего Договора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в том числе НДС, и складывается из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щей стоимости программного обеспечения для ЭВМ</w:t>
      </w:r>
      <w:r>
        <w:rPr>
          <w:rFonts w:cs="Times New Roman" w:ascii="Times New Roman" w:hAnsi="Times New Roman"/>
          <w:sz w:val="24"/>
          <w:szCs w:val="24"/>
        </w:rPr>
        <w:t xml:space="preserve">, подлежащей уплате Покупателем,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том числе НДС - ________________________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мера лицензионного вознаграждения за предоставление права использования программ для ЭВМ, </w:t>
      </w:r>
      <w:r>
        <w:rPr>
          <w:rFonts w:cs="Times New Roman" w:ascii="Times New Roman" w:hAnsi="Times New Roman"/>
          <w:sz w:val="24"/>
          <w:szCs w:val="24"/>
        </w:rPr>
        <w:t>подлежащего уплате Покупателе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НДС не облагается в силу пп.26 п.2 ст.149 НК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и предоставление права использования осуществляются в течение  25 (Двадцати п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окупателем цены настоящего Договора производится в течение 90 (Девяноста) календарны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ставки Товара/предоставления права использования - в полном объеме суммы, указанной в п.4.1. настоящего договора. Датой поставки Товара/предоставления права использования является дата подписания товарной накладной/акта приема-передачи прав обеими Сторо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латежи по настоящему Договору осуществляются в безналичной форме в рублях по курсу Центрального Банка Российской Федерации на день осуществления платежа путём перечисления денежных средств на расчётный счёт Поставщ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платы признаётся дата списания денежных средств с корреспондентского счёта банка, обслуживающего расчётный счёт Покупателя, в адрес расчётного счёта и иных реквизитов Поставщика. По требованию Поставщика Покупатель предоставляет ему копию платёжного поручения с отметкой банка о принятии к исполнен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окупа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блюдении предусмотренных настоящим Договором сроков исполнения обязательств одной из Сторон, указанная Сторона уплачивает другой Стороне по её требованию неустойку в размере 0,1 % (ноль целых одна десятая процента) от стоимости неисполненных обязательств за каждый день просрочки, но не более суммы неисполненны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штрафные санкции, предусмотренные настоящим Договором, начисляются за весь период просрочки.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При исчислении размера подлежащей взысканию неустойки, процентов, а так же иных штрафных санкций, предусмотренных настоящим Договором или законом, Стороны договорились исходить из размера суммы подлежащей к оплате включая налог на добавленную стоимость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ые санкции не подлежат взысканию, если неисполнение Стороной своих обязательств по настоящему Договору вызвано нарушением обязательств другой Сторо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поддерж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ехническая поддержка в отношении использования программ для ЭВМ, предусмотренных настоящим Договором,  осуществляется Поставщиком в течение 3 (трех) месяцев, с момента поставки Товара/передачи права использования. Под базовой технической поддержкой понимается предоставляемая по выделенной линии службы приема и разрешения технических запросов (телефон, e-mail, Help Desk) специалистами Поставщика консультационная помощь, включающая в себя: предоставление информации о новых версиях и исправлениях программного обеспечения, предоставление информации о базовых функциях продукта, консультации по проблемам с первичной инсталляцией и активацией программного обеспечения. Время предоставления поддержки и приема заявок осуществляется с понедельника по пятницу с 9:00 до 18:00 по Московскому времени. По запросу Покупателя Поставщик обязуется предоставить адреса центров технической поддержки Правообладател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ная техническая поддержка и иные сопутствующие услуги могут быть оказаны на основании Приложений к настоящему Договору или отдельно заключаемых с Покупателем соглаш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о настоящему Договору освобождаются от ответственности за полное или частичное неисполнение либо ненадлежащее исполнение своих обязательств в случае, если такое неисполнение явилось следствием обстоятельств непреодолимой силы, то есть событий, которые нельзя было предвидеть или предотвратить. К таким событиям относятся: стихийные бедствия, военные действия, принятие государственными органами или органами местного самоуправления нормативных или правоприменительных актов и иные действия, находящиеся вне разумного предвидения и контроля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уплении обстоятельств непреодолимой силы каждая Сторона должна не позднее 5 (пяти) рабочих дней с момента наступления таких обстоятельств известить о них в письменном виде другую Сторону. Извещение должно содержать данные о характере обстоятельств, оценку их влияния на возможность исполнения Стороной своих обязательств по данному Договору, а также предполагаемые сроки их дей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ступления обстоятельств непреодолимой силы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йствие обстоятельств непреодолимой силы продолжается свыше одного месяца, Стороны проводят дополнительные переговоры для выявления приемлемых альтернативных способов исполнения настоящего Договора либо настоящий Договор подлежит расторжению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в течение срока действия настоящего Договора, а также в течение пяти лет по окончании его действия, обязуются обеспечить конфиденциальность условий Договора, а также любой иной информации и данных, получаемых друг от друга в связи с исполнением настоящего Договора (в том числе персональных данных), за исключением информации и данных, являющихся общедоступными (далее – конфиденциальная информация). Каждая из Сторон обязуется не разглашать конфиденциальную информацию третьим лицам без получения предварительного письменного согласия Стороны, являющейся владельцем конфиденциальной информа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принимать все разумные меры для защиты конфиденциальной информации друг друга от несанкционированного доступа третьих лиц,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ь конфиденциальную информацию исключительно в предназначенных для этого местах, исключающих доступ к ней третьих лиц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ивать доступ к конфиденциальной информации, в том числе для сотрудников, не имеющих служебной необходимости в ознакомлении с данной информацией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гарантируют полное соблюдение всех условий обработки, хранения и 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аны незамедлительно сообщить друг другу о допущенных ими либо ставшим им известным фактах разглашения или угрозы разглашения, незаконном получении или незаконном использовании конфиденциальной информации третьими лиц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вправе в одностороннем порядке прекращать охрану конфиденциальной информации, предусмотренной настоящим Договором, в том числе в случае своей реорганизации или ликвидации в соответствии с гражданским законодательств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зглашением конфиденциальной информации в рамках настоящего Договора понимается действие или бездействие одной из Сторон договора,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. При этом форма разглашения конфиденциальной информации  третьим лицам (устная, письменная, с использованием технических средств и др.) не имеет знач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, предусмотренных применимым законодательством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крытия конфиденциальной информации указанным органам и/или лицам Сторона, раскрывшая конфиденциальную информацию, письменно уведомляет владельца конфиденциальной информации о факте предоставления такой информации, ее содержании и органе, которому предоставлена конфиденциальная информация, не позднее двух рабочих дней с момента раскрытия конфиденциальной информ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 передавать информацию о факте заключения настоящего Договора и о его условиях, за исключением финансовых, а также о сделках и соглашениях, согласно которым заключен настоящий Договор, партнерам, клиентам и иным лицам при условии подписания с указанными лицами соглашения о конфиденциальности (в качестве отдельного документа или в составе иного договора), гарантирующего предоставление соответствующими лицами защиты конфиденциальной информации на условиях не худших, чем содержаться в настоящем Договор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Сторонами обязательств, предусмотренных настоящим разделом, Сторона, допустившее такое нарушение, обязуется возместить все причиненные этим убытки, в том числе упущенную выгоду, в течение 5 (пяти) рабочих дней после получения соответствующего письменного требования пострадавшей Стор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поров или разногласий между Сторонами при исполнении настоящего Договора или в связи с ним, Стороны обязуются решать их в претензионном порядке. Срок ответа на претензию составляет 10 (десять) рабочих дней с даты её получения Стороно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Стороны не достигнут согласия по изложенным вопросам, спор передаётся на рассмотрение в Арбитражный суд по месту нахождения ист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Договора. Иные услов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обеими Сторонами и действует до исполнения Сторонами всех своих обязательств по нему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а из сторон не вправе передавать третьим лицам права и обязательства по настоящему Договору без письменного согласия другой Сторо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глашаются, что товарные накладные и/или Акты приема-передачи прав, содержащие перечни, соответственно, Товара или программ для ЭВМ, для которых передается право использования, в том случае, если указанные перечни соответствуют Спецификации к настоящему Договору, подписываются во исполнение настоящего Договора и являются его неотъемлемой частью, даже при отсутствии в указанных документах ссылки на настоящий Договор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оментом «поставки Товара/предоставления права использования» понимается момент подписания обеими Сторонами товарной накладной и Акта приема-передачи прав исходя из того, какой из указанных документов был подписан позднее. В том случае, если по условиям Спецификации Акт приема-передачи прав не подписывается, таким моментом считается момент подписания только товарной накладно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на рынке, предусмотренных Спецификацией программ для ЭВМ, связанного, в том числе, с прекращением Правообладателем распространения соответствующих программ, их модификацией или модернизацией, Поставщик, по согласованию с Покупателем, имеет право в части исполнить настоящий Договор в отношении аналогичных программ для ЭВМ либо не исполнять в соответствующей части Договор и осуществить возврат соответствующей суммы денежных средств Покупател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писания Сторонами дополнительных спецификаций к настоящему Договору, на указанные спецификации распространяются все применимые условия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ереписка и переговоры, ранее имевшие место между Сторонами и относящиеся к предмету настоящего Договора, после вступления настоящего Договора в силу теряют сил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имеют силу только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имеют право на расторжение Договора по следующим обстоятельства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рочки другой Стороной срока исполнения своего обязательства более чем на 60 (шестьдесят) календарных дн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1" w:leader="none"/>
        </w:tabs>
        <w:spacing w:lineRule="auto" w:line="240" w:before="0" w:after="0"/>
        <w:ind w:left="561" w:hanging="3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хозяйственной деятельности другой Стороной, ее ликвидации или банкрот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абочими днями в целях исполнения Сторонами обязательств по настоящему Договору понимаются рабочие дни исходя из пятидневной рабочей недели (все дни недели, кроме субботы и воскресенья), не являющиеся праздничными нерабочими днями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адресов и/или расчётных реквизитов Сторон, Сторона, чьи реквизиты изменились, обязана уведомить об этом другую Сторону в течение 5 (пять) рабочих дней с момента вступления в силу таких изменений. При этом заключения между Сторонами какого-либо дополнительного соглашения не треб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срока действия договора, Стороны составляют двухсторонний окончательный акт сверки расчетов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настоящему Договору, является его неотъемлемой частью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>
          <w:trHeight w:val="2365" w:hRule="atLeast"/>
        </w:trPr>
        <w:tc>
          <w:tcPr>
            <w:tcW w:w="4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: 150023, Российская Федерация, г. Ярославль, Московский проспект, д. 130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ля переписки: Московский пр-т, д.130, г. Ярославль, ГКП, 150000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: 7601001107/760401001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: 4070281020000426819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: ОАО АКБ «Еврофинанс Моснарбанк» 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/сч: 3010181090000000020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4525204</w:t>
            </w:r>
          </w:p>
        </w:tc>
      </w:tr>
      <w:tr>
        <w:trPr>
          <w:trHeight w:val="1059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ind w:firstLine="5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А.А. Никити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523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 договору №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</w:p>
    <w:p>
      <w:pPr>
        <w:pStyle w:val="Normal"/>
        <w:ind w:left="523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_»  __________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№1</w:t>
      </w:r>
    </w:p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Ярославль         </w:t>
        <w:tab/>
        <w:t xml:space="preserve">     «___» ____________ 2015г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11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Никитина Александра Анатолье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в лице  __________________________________________________________________, действующего на основании ____________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подписали настоящую Спецификацию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у </w:t>
      </w: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ередать, а Покупатель принять и оплатить следующий Товар: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66"/>
        <w:gridCol w:w="2977"/>
        <w:gridCol w:w="992"/>
        <w:gridCol w:w="1559"/>
        <w:gridCol w:w="1564"/>
        <w:gridCol w:w="1274"/>
      </w:tblGrid>
      <w:tr>
        <w:trPr>
          <w:trHeight w:val="3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0" w:after="200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 для ЭВ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НД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НД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ДС  </w:t>
            </w:r>
          </w:p>
        </w:tc>
      </w:tr>
      <w:tr>
        <w:trPr>
          <w:trHeight w:val="2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VCS5-STD-G-SSS-C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sic Support Coverage  VMware vCenter Server 5 Standard for vSphere 5 (Per Instan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2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обязуется предоставить, а Покупатель оплатить лицензионное вознаграждение за предоставление права использования следующих программ для ЭВМ (</w:t>
      </w:r>
      <w:r>
        <w:rPr>
          <w:rFonts w:cs="Times New Roman" w:ascii="Times New Roman" w:hAnsi="Times New Roman"/>
          <w:i/>
          <w:sz w:val="24"/>
          <w:szCs w:val="24"/>
        </w:rPr>
        <w:t>НДС не облагается на основании пп.26 п.2 ст.149 НК РФ</w:t>
      </w:r>
      <w:r>
        <w:rPr/>
        <w:t>)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0"/>
        <w:gridCol w:w="3838"/>
        <w:gridCol w:w="1000"/>
        <w:gridCol w:w="1843"/>
        <w:gridCol w:w="1842"/>
      </w:tblGrid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обладатель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 для ЭВ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к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ast Reports Inc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astReport VCL 5 Enterprise Edition Site Licens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общий размер лицензионного вознаграждения: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бщая цена настоящего Договора составляет   (                             ) </w:t>
      </w:r>
      <w:r>
        <w:rPr>
          <w:rFonts w:cs="Times New Roman" w:ascii="Times New Roman" w:hAnsi="Times New Roman"/>
          <w:sz w:val="24"/>
        </w:rPr>
        <w:t>долл. США</w:t>
      </w:r>
      <w:r>
        <w:rPr>
          <w:rFonts w:cs="Times New Roman" w:ascii="Times New Roman" w:hAnsi="Times New Roman"/>
          <w:sz w:val="24"/>
          <w:szCs w:val="24"/>
        </w:rPr>
        <w:t>, в том числе НДС, и складывается из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й стоимости программного обеспечения для ЭВМ, подлежащей уплате Покупателем, в размере      (                     ) </w:t>
      </w:r>
      <w:r>
        <w:rPr>
          <w:rFonts w:cs="Times New Roman" w:ascii="Times New Roman" w:hAnsi="Times New Roman"/>
          <w:sz w:val="24"/>
        </w:rPr>
        <w:t>долл. США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НДС —                 (                                 ) </w:t>
      </w:r>
      <w:r>
        <w:rPr>
          <w:rFonts w:cs="Times New Roman" w:ascii="Times New Roman" w:hAnsi="Times New Roman"/>
          <w:sz w:val="24"/>
        </w:rPr>
        <w:t>долл. СШ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 размера лицензионного вознаграждения за предоставление права использования программ для ЭВМ, подлежащего уплате Покупателем, в размере      (                                         ) </w:t>
      </w:r>
      <w:r>
        <w:rPr>
          <w:rFonts w:cs="Times New Roman" w:ascii="Times New Roman" w:hAnsi="Times New Roman"/>
          <w:sz w:val="24"/>
        </w:rPr>
        <w:t>долл. США</w:t>
      </w:r>
      <w:r>
        <w:rPr>
          <w:rFonts w:cs="Times New Roman" w:ascii="Times New Roman" w:hAnsi="Times New Roman"/>
          <w:sz w:val="24"/>
          <w:szCs w:val="24"/>
        </w:rPr>
        <w:t xml:space="preserve">, НДС не облагается в силу пп.26 п.2 ст.149 НК РФ. </w:t>
      </w:r>
    </w:p>
    <w:p>
      <w:pPr>
        <w:pStyle w:val="Style25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ab/>
        <w:tab/>
        <w:tab/>
        <w:tab/>
      </w:r>
    </w:p>
    <w:p>
      <w:pPr>
        <w:pStyle w:val="Style25"/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>
          <w:trHeight w:val="862" w:hRule="atLeast"/>
        </w:trPr>
        <w:tc>
          <w:tcPr>
            <w:tcW w:w="4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4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А.А. Никитин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ahoma" w:hAnsi="Tahoma" w:cs="Tahoma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Tahoma" w:hAnsi="Tahoma" w:cs="Tahoma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уллит"/>
    <w:basedOn w:val="Normal"/>
    <w:qFormat/>
    <w:pPr>
      <w:numPr>
        <w:ilvl w:val="0"/>
        <w:numId w:val="8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6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Style28"/>
    <w:next w:val="Style28"/>
    <w:qFormat/>
    <w:pPr/>
    <w:rPr>
      <w:b/>
      <w:bCs/>
    </w:rPr>
  </w:style>
  <w:style w:type="paragraph" w:styleId="Style29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t-report.com/" TargetMode="External"/><Relationship Id="rId3" Type="http://schemas.openxmlformats.org/officeDocument/2006/relationships/hyperlink" Target="mailto:SokolovVV@yanos.slavnef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35:00Z</dcterms:created>
  <dc:creator>Детков Александр Игоревич</dc:creator>
  <dc:description/>
  <dc:language>en-US</dc:language>
  <cp:lastModifiedBy>Кузьменков Сергей Викторович</cp:lastModifiedBy>
  <cp:lastPrinted>2015-07-02T09:30:00Z</cp:lastPrinted>
  <dcterms:modified xsi:type="dcterms:W3CDTF">2015-07-02T06:35:00Z</dcterms:modified>
  <cp:revision>2</cp:revision>
  <dc:subject/>
  <dc:title/>
</cp:coreProperties>
</file>